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TWIERDZENIE PRZYJĘCIA WNIOSKU O DOFINANSOWANIE PROJEKT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99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pływu wniosku o dofinansowanie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dzina wpływu wnios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 dofinasowanie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sób dostar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u o dofinansowanie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iści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 osoby dostarczającej wniosek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ier/poczta tradycyj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jął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dpis osoby przyjmującej wniosek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4660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2:00Z</dcterms:created>
  <dc:creator>Your User Name</dc:creator>
  <dc:description/>
  <cp:keywords/>
  <dc:language>en-US</dc:language>
  <cp:lastModifiedBy>Katarzyna Cembrowicz</cp:lastModifiedBy>
  <cp:lastPrinted>2015-09-29T14:22:00Z</cp:lastPrinted>
  <dcterms:modified xsi:type="dcterms:W3CDTF">2018-09-20T07:18:00Z</dcterms:modified>
  <cp:revision>3</cp:revision>
  <dc:subject/>
  <dc:title/>
</cp:coreProperties>
</file>