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</w:t>
      </w:r>
      <w:r>
        <w:rPr>
          <w:sz w:val="20"/>
        </w:rPr>
        <w:t xml:space="preserve"> 28 sierpnia 2018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Zasady realizacji projektów grantowych w Działaniu 3.3 Efektywność energetyczna w budynkach użyteczności publicznej i sektorze mieszkaniowym, typ 3.3 e: Modernizacja systemów grzewczych i odnawialne źródła energii - projekty dotyczące zwalczania emisji kominowej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</w:t>
      </w:r>
    </w:p>
    <w:p>
      <w:pPr>
        <w:pStyle w:val="Normal"/>
        <w:spacing w:lineRule="auto" w:line="24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projektu - grantobiorca (np. osoba fizyczna) nie może być beneficjentem projektu (nie jest wskazana w RPO/SzOOP/Regulamnie konkursu jako potencjalny beneficjent) ale może być ostatecznym odbiorcą, tj. podmiotem, do którego adresowane jest wsparcie w projekcie (grant). W takiej sytuacji beneficjentem/grantodawcą jest podmiot wskazany w katalogu potencjalnych beneficjentów, który zarządza projektem w okresie realizacji oraz trwałości oraz przekazuje wsparcie (grant) grantobiorcom.</w:t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a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a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opracowywania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/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57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8-08-29T08:41:00Z</dcterms:modified>
  <cp:revision>4</cp:revision>
  <dc:subject/>
  <dc:title/>
</cp:coreProperties>
</file>