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sz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 xml:space="preserve">dn. 25 października 2022 r.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2-10-25T11:21:00Z</dcterms:modified>
  <cp:revision>21</cp:revision>
  <dc:subject/>
  <dc:title/>
</cp:coreProperties>
</file>