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 xml:space="preserve">dn. 29 grudnia 2021 r.  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12-29T10:26:00Z</dcterms:modified>
  <cp:revision>8</cp:revision>
  <dc:subject/>
  <dc:title/>
</cp:coreProperties>
</file>