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120" w:after="12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90750</wp:posOffset>
                </wp:positionH>
                <wp:positionV relativeFrom="page">
                  <wp:posOffset>719455</wp:posOffset>
                </wp:positionV>
                <wp:extent cx="6315075" cy="82867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28720"/>
                          <a:chOff x="0" y="0"/>
                          <a:chExt cx="6315120" cy="82872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080"/>
                            <a:ext cx="12762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5pt;margin-top:56.65pt;width:497.25pt;height:65.25pt" coordorigin="3450,1133" coordsize="9945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50;top:1418;width:2009;height:73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50;top:1133;width:2504;height:130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90;top:1313;width:3404;height:10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łącznik nr 3 Karta oceny formalno – merytorycznej wniosku o dofinansowanie projektu konkursowego w ramach RPO WD 2014 – 2020</w:t>
        <w:br/>
        <w:t>dla konkursów z ZIT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ARTA OCENY FORMALNO – MERYTORYCZNEJ  WNIOSKU O DOFINANSOWANIE </w:t>
        <w:br/>
        <w:t>PROJEKTU KONKURSOWEGO W RAMACH RPO WD 2014-2020 DLA KONKURSÓW Z ZIT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INSTYTUCJA ORGANIZUJĄCA KONKURS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.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UMER KONKURSU</w:t>
      </w:r>
      <w:r>
        <w:rPr>
          <w:rFonts w:cs="Calibri" w:ascii="Calibri" w:hAnsi="Calibri"/>
          <w:kern w:val="2"/>
          <w:sz w:val="24"/>
          <w:szCs w:val="24"/>
        </w:rPr>
        <w:t>:…………………………………………………………………………………..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TYTUŁ PROJEKTU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..……………………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SUMA KONTROLNA WNIOSKU:</w:t>
      </w:r>
      <w:r>
        <w:rPr>
          <w:rFonts w:cs="Calibri" w:ascii="Calibri" w:hAnsi="Calibri"/>
          <w:kern w:val="2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AZWA WNIOSKODAW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.……………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OCENIAJĄ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7265"/>
        <w:gridCol w:w="1061"/>
        <w:gridCol w:w="1237"/>
        <w:gridCol w:w="1098"/>
        <w:gridCol w:w="470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FORMAL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7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ek o dofinansowanie został sporządzony w języku polskim oraz został podpisany zgodnie z prawem reprezentacji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projekt jest zgodny z typem projektów dopuszczonych do dofinansowania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jest uprawniony do ubiegania się o wsparcie zgodnie z zapisami regulaminu konkursu</w:t>
            </w:r>
            <w:r>
              <w:rPr>
                <w:rFonts w:eastAsia="Calibri"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ybór partnerów został dokonany w sposób prawidłowy, to znacz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Wnioskodawca oraz partner/partnerzy nie stanowią podmiotów powiązanych w rozumieniu załącznika I do rozporządzenia Komisji (UE) nr 651/2014 z dnia 17 czerwca 2014 r. uznającego niektóre rodzaje pomocy za zgodne z rynkiem wewnętrznym w zastosowaniu art. 107 i 108 Traktatu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w przypadku, gdy Wnioskodawca jest podmiotem, o którym mowa </w:t>
              <w:br/>
              <w:t>w art. 3 ust. 1 ustawy z dnia 29 stycznia 2004 r. – prawo zamówień publicznych, wybór partnerów spoza sektora finansów publicznych został dokonany z zachowaniem zasady przejrzystości i równego traktowania podmiotów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wybór partnerów spoza sektora finansów publicznych został dokonany przed złożeniem wniosku o dofinansowanie projektu partnerskiego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437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oraz partnerzy (jeśli dotyczy) nie podlegają wykluczeniu z możliwości otrzymania dofinansowania ze środków Unii Europejskiej na podstawi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>art. 207 ust. 4 ustawy z dnia 27 sierpnia 2009 r. o finansach publicznych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libri" w:hAnsi="Calibri"/>
                <w:i/>
                <w:sz w:val="24"/>
                <w:szCs w:val="24"/>
              </w:rPr>
              <w:t>art.12 ust. 1 pkt 1 ustawy z dnia 15 czerwca 2012 r. o skutkach powierzania wykonywania pracy cudzoziemcom przebywającym wbrew przepisom na terytorium Rzeczypospolitej Polski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 xml:space="preserve">art. 9 ust. 1 pkt 2a ustawy z dnia 28 października 2002 r. </w:t>
              <w:br/>
              <w:t xml:space="preserve">o odpowiedzialności podmiotów zbiorowych za czyny zabronione </w:t>
              <w:br/>
              <w:t>pod groźbą kary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złożył oświadczenie, ż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rojekt nie został zakończony w rozumieniu art. 65 ust. 6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nie rozpoczął realizacji projektu przed dniem złożenia wniosku </w:t>
              <w:br/>
              <w:t>o dofinansowanie, lub jeśli dotycz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rojekt nie obejmuje przedsięwzięć będących częścią operacji, </w:t>
              <w:br/>
              <w:t xml:space="preserve">które zostały objęte lub powinny były zostać objęte procedurą odzyskiwania środków zgodnie z art. 71 (trwałość operacji) </w:t>
              <w:br/>
              <w:t>w następstwie przeniesienia działalności produkcyjnej poza obszar objęty programem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 wyniku otrzymania przez projekt dofinansowania we wnioskowanej wysokości, na określone wydatki kwalifikowalne, w projekcie nie dojdzie do podwójnego dofinansowani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artość projektu nie przekracza poziomów określonych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zapewnił odpowiedni poziom wkładu własnego określony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awidłowo zakwalifikowano projekt pod kątem występowania pomocy publicznej/ pomocy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de minimis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okres realizacji projektu jest zgodny z podanym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projekcie, w którym wartość wkładu publicznego (środków publicznych) nie przekracza 100 000 EUR zastosowano kwoty ryczałtowe, o których mowa w Wytycznych w zakresie kwalifikowalności wydatków w zakresie Europejskiego Funduszu Rozwoju Regionalnego, Europejskiego Funduszu Społecznego oraz Funduszu Spójności na lata 2014-2020. Czy w sytuacjach określonych w regulaminie konkursu zastosowano pozostałe uproszczone metody rozliczania wydatków, </w:t>
              <w:br/>
              <w:t xml:space="preserve">o których mowa w Wytycznych w zakresie kwalifikowalności wydatków w zakresie Europejskiego Funduszu Rozwoju Regionalnego, Europejskiego Funduszu Społecznego oraz Funduszu Spójności </w:t>
              <w:br/>
              <w:t>na lata 2014-2020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nie zalega z uiszczaniem podatków, jak również </w:t>
              <w:br/>
              <w:t xml:space="preserve">z opłacaniem składek na ubezpieczenie społeczne i zdrowotne, Fundusz Pracy, Państwowy Fundusz Rehabilitacji Osób Niepełnosprawnych </w:t>
              <w:br/>
              <w:t>lub innych należności wymaganych odrębnymi przepisami praw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DOSTĘP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Czy Wnioskodawca w okresie realizacji projektu będzie prowadził biuro projektu (lub posiada siedzibę, filię, delegaturę, oddział czy inną prawnie dozwoloną formę organizacyjną działalności podmiotu) na terenie województwa dolnośląskiego z możliwością udostępnienia pełnej dokumentacji wdrażanego projektu oraz zapewni uczestnikom projektu możliwość osobistego kontaktu z kadrą projektu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Czy Wnioskodawca (lider projektu) złożył w ramach konkursu maksymalnie trzy wnioski o dofinansowanie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projekt, który przewiduje działania zmierzające do aktywizacji społeczno - zatrudnieniowej uczestników  zakłada osiągnięcie minimalnych poziomów efektywności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352" w:hanging="360"/>
              <w:contextualSpacing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w odniesieniu do osób lub środowisk zagrożonych ubóstwem </w:t>
              <w:br/>
              <w:t xml:space="preserve">lub wykluczeniem społecznym minimalny poziom efektywności społeczno – zatrudnieniowej w wymiarze społecznym wynosi </w:t>
              <w:br/>
              <w:t>co najmniej 56% oraz w wymiarze zatrudnieniowym co najmniej 22%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352" w:hanging="360"/>
              <w:contextualSpacing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w odniesieniu do osób o znacznym stopniu niepełnosprawności, osób z niepełnosprawnością intelektualną oraz osób </w:t>
              <w:br/>
              <w:t xml:space="preserve">z niepełnosprawnościami sprzężonymi  minimalny poziom efektywności społeczno– zatrudnieniowej w wymiarze społecznym wynosi co najmniej 46% oraz w wymiarze zatrudnieniowym </w:t>
              <w:br/>
              <w:t>co najmniej 12% (jeżeli ta grupa stanowi grupę docelową lub jej część w ramach projektu)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Calibri" w:hAnsi="Calibri"/>
                <w:sz w:val="20"/>
              </w:rPr>
              <w:t>W odniesieniu do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 xml:space="preserve">osób będących w pieczy zastępczej i opuszczających tę pieczę, o których mowa w ustawie o wspieraniu rodziny i systemie pieczy zastępczej,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 xml:space="preserve">osób nieletnich, wobec których zastosowano środki zapobiegania i zwalczania demoralizacji i przestępczości, o których mowa w ustawie o postępowaniu </w:t>
              <w:br/>
              <w:t>w sprawach nieletnich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cs="Tahoma" w:ascii="Calibri" w:hAnsi="Calibri"/>
                <w:sz w:val="20"/>
              </w:rPr>
              <w:t xml:space="preserve">osób przebywających w młodzieżowych ośrodkach wychowawczych </w:t>
              <w:br/>
              <w:t xml:space="preserve">i młodzieżowych ośrodkach socjoterapii, o których mowa w ustawie </w:t>
              <w:br/>
              <w:t>o systemie oświaty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cs="Tahoma" w:ascii="Calibri" w:hAnsi="Calibri"/>
                <w:sz w:val="20"/>
              </w:rPr>
              <w:t>dzieci i młodzieży objętej wsparciem w ramach placówek wsparcia dziennego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osób objętych usługami opiekuńczymi oraz asystenckimi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 xml:space="preserve">nie ma obowiązku stosowania kryteriów efektywności społeczno- zatrudnieniowej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zakłada, że pierwszeństwo udziału w projekcie będą miały następujące grupy docelowe: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cs="Tahoma" w:ascii="Calibri" w:hAnsi="Calibri"/>
                <w:sz w:val="24"/>
                <w:szCs w:val="24"/>
              </w:rPr>
              <w:t xml:space="preserve">osoby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ahoma" w:ascii="Calibri" w:hAnsi="Calibri"/>
                <w:sz w:val="24"/>
                <w:szCs w:val="24"/>
              </w:rPr>
              <w:t>lub rodziny zagrożone ubóstwem lub wykluczeniem społecznym doświadczające wielokrotnego wykluczenia społecznego i/lub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osoby o znacznym lub umiarkowanym stopniu niepełnosprawności oraz z niepełnosprawnościami sprzężonymi, </w:t>
              <w:br/>
              <w:t>z niepełnosprawnością intelektualną oraz osoby z zaburzeniami psychicznymi i/lub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osoby korzystające z Programu Operacyjnego Pomoc Żywnościowa 2014-2020 (PO PŻ), a zakres wsparcia dla tych osób lub rodzin nie będzie powielał działań, które dana osoba </w:t>
              <w:br/>
              <w:t>lub rodzina otrzymała lub otrzymuje z PO PŻ w ramach działań towarzyszących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Czy w przypadku gdy Wnioskodawca zakłada realizację usług opiekuńczych lub asystenckich, pierwszeństwo udziału w projekcie będą miały osoby z niepełnosprawnościami i osoby niesamodzielne, których dochód nie przekracza 150% właściwego kryterium dochodowego </w:t>
              <w:br/>
              <w:t>(na osobę samotnie gospodarującą lub na osobę w rodzinie), o których mowa w ustawie z dnia 12 marca 2004 r. o pomocy społecznej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FF0000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zadeklarował we wniosku o dofinansowanie trwałość miejsc świadczenia usług społecznych utworzonych w ramach projektu po jego zakończeniu co najmniej przez okres odpowiadający okresowi realizacji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color w:val="FF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color w:val="FF0000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zapewnia, że wsparcie dla usług asystenckich/opiekuńczych udzielone w ramach projektu   doprowadzi</w:t>
              <w:br/>
              <w:t>do zwiększenia liczby miejsc świadczenia usług asystenckich/opiekuńczych prowadzonych przez danego Wnioskodawcę w stosunku do danych za rok poprzedzający rok rozpoczęcia realizacji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Czy w przypadku, gdy Wnioskodawca zakłada udzielanie wsparcia </w:t>
              <w:br/>
              <w:t xml:space="preserve">w ramach placówki wsparcia dziennego w formie opiekuńczej oraz pracy podwórkowej przewidziano realizację zajęć rozwijających co najmniej </w:t>
              <w:br/>
              <w:t>2 z 8 kompetencji kluczowych tj.: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jc w:val="both"/>
              <w:rPr/>
            </w:pPr>
            <w:r>
              <w:rPr>
                <w:rFonts w:cs="Tahoma" w:ascii="Calibri" w:hAnsi="Calibri"/>
                <w:sz w:val="24"/>
                <w:szCs w:val="24"/>
              </w:rPr>
              <w:t>porozumiewanie się w języku ojczystym;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porozumiewanie się w językach obcych;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kompetencje matematyczne i podstawowe kompetencje naukowo – techniczne;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kompetencje informatyczne;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umiejętność uczenia się;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kompetencje społeczne i obywatelskie;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inicjatywność i przedsiębiorczość;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świadomość i ekspresja kulturaln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Czy w przypadku, gdy Wnioskodawca zakłada udzielanie wsparcia </w:t>
              <w:br/>
              <w:t xml:space="preserve">na rzecz osób, które są w wieku aktywności zawodowej i są zdolne </w:t>
              <w:br/>
              <w:t>do podjęcia zatrudnienia, zobowiązał się we wniosku o dofinansowanie do zawiązania współpracy z Ośrodkiem Wsparcia Ekonomii Społecznej, który funkcjonuje na obszarze realizacji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Czy Wnioskodawca zobowiązał się nawiązać współpracę z właściwą terytorialnie jednostką organizacyjną pomocy społecznej (tj. OPS, PCPR) w celu co najmniej przekazania jej ogólnej informacji o realizowanym projekcie (cele, działania, opis grupy docelowej, okres rekrutacji)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zobowiązał się do udzielania wsparcia osobom niesamodzielnym zgodnie z „</w:t>
            </w:r>
            <w:r>
              <w:rPr>
                <w:rFonts w:cs="Tahoma" w:ascii="Calibri" w:hAnsi="Calibri"/>
                <w:i/>
                <w:sz w:val="24"/>
                <w:szCs w:val="24"/>
              </w:rPr>
              <w:t xml:space="preserve">Ogólnoeuropejskimi wytycznymi dotyczącymi przejścia od opieki instytucjonalnej do opieki świadczonej </w:t>
              <w:br/>
              <w:t>na poziomie lokalnych społeczności</w:t>
            </w:r>
            <w:r>
              <w:rPr>
                <w:rFonts w:cs="Tahoma" w:ascii="Calibri" w:hAnsi="Calibri"/>
                <w:sz w:val="24"/>
                <w:szCs w:val="24"/>
              </w:rPr>
              <w:t>” i dokumentem „</w:t>
            </w:r>
            <w:r>
              <w:rPr>
                <w:rFonts w:cs="Tahoma" w:ascii="Calibri" w:hAnsi="Calibri"/>
                <w:i/>
                <w:sz w:val="24"/>
                <w:szCs w:val="24"/>
              </w:rPr>
              <w:t xml:space="preserve">Wykorzystanie funduszy Unii Europejskiej w celu przejścia od opieki instytucjonalnej </w:t>
              <w:br/>
              <w:t>do opieki świadczonej na poziomie lokalnych społeczności – zestaw narzędzi</w:t>
            </w:r>
            <w:r>
              <w:rPr>
                <w:rFonts w:cs="Tahoma" w:ascii="Calibri" w:hAnsi="Calibri"/>
                <w:sz w:val="24"/>
                <w:szCs w:val="24"/>
              </w:rPr>
              <w:t>”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YZJA W SPRAWIE POPRAWNOŚCI WNIOSK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4"/>
                <w:szCs w:val="24"/>
              </w:rPr>
              <w:footnoteReference w:id="2"/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spełnia wszystkie kryteria formalne i wszystkie kryteria dostęp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66"/>
        <w:gridCol w:w="453"/>
        <w:gridCol w:w="3949"/>
        <w:gridCol w:w="2291"/>
        <w:gridCol w:w="21"/>
        <w:gridCol w:w="2684"/>
        <w:gridCol w:w="5001"/>
      </w:tblGrid>
      <w:tr>
        <w:trPr>
          <w:trHeight w:val="170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. KRYTERIA HORYZONTAL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przepisami prawa krajowego i unijnego?</w:t>
            </w:r>
          </w:p>
        </w:tc>
      </w:tr>
      <w:tr>
        <w:trPr>
          <w:trHeight w:val="25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72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zrównoważonego rozwoju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5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3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36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83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120" w:after="12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projektów które należą do wyjątków, zaleca się również planowanie działań zmierzających do przestrzegania zasady równości szans kobiet </w:t>
              <w:br/>
              <w:t>i mężczyzn.</w:t>
            </w:r>
          </w:p>
        </w:tc>
      </w:tr>
      <w:tr>
        <w:trPr>
          <w:trHeight w:val="68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2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e wniosku o dofinansowanie projektu zawarte zostały informacje, które potwierdzają istnienie (albo brak istniejących) barier równościowych </w:t>
              <w:br/>
              <w:t xml:space="preserve">w obszarze tematycznym interwencji i/lub zasięgu oddziaływania projektu. 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skaźniki realizacji projektu zostały podane w podziale na płeć i/lub został umieszczony opis tego, w jaki sposób rezultaty przyczynią się </w:t>
              <w:br/>
              <w:t>do zmniejszenia barier równościowych, istniejących w obszarze tematycznym interwencji i/lub zasięgu oddziaływania projektu.</w:t>
            </w:r>
          </w:p>
        </w:tc>
      </w:tr>
      <w:tr>
        <w:trPr>
          <w:trHeight w:val="69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71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ar-SA"/>
              </w:rPr>
              <w:t>Czy projekt jest zgodny z zasadą równości szans kobiet i mężczyzn?</w:t>
            </w:r>
          </w:p>
        </w:tc>
      </w:tr>
      <w:tr>
        <w:trPr>
          <w:trHeight w:val="62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66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równości szans i niedyskryminacji, w tym dostępności dla osób z niepełnosprawnościami?</w:t>
            </w:r>
          </w:p>
        </w:tc>
      </w:tr>
      <w:tr>
        <w:trPr>
          <w:trHeight w:val="59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692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Czy projekt spełnia albo warunkowo spełnia wszystkie kryteria horyzontalne?</w:t>
            </w:r>
          </w:p>
        </w:tc>
      </w:tr>
      <w:tr>
        <w:trPr>
          <w:trHeight w:val="985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w przypadku oceny warunkowej któregokolwiek z kryteriów wypełnić część G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Nie – uzasadnić </w:t>
            </w:r>
          </w:p>
        </w:tc>
      </w:tr>
      <w:tr>
        <w:trPr>
          <w:trHeight w:val="1556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2"/>
        <w:gridCol w:w="25"/>
        <w:gridCol w:w="3779"/>
        <w:gridCol w:w="963"/>
        <w:gridCol w:w="305"/>
        <w:gridCol w:w="1488"/>
        <w:gridCol w:w="1049"/>
        <w:gridCol w:w="248"/>
        <w:gridCol w:w="178"/>
        <w:gridCol w:w="698"/>
        <w:gridCol w:w="777"/>
        <w:gridCol w:w="635"/>
        <w:gridCol w:w="762"/>
        <w:gridCol w:w="506"/>
        <w:gridCol w:w="336"/>
        <w:gridCol w:w="1331"/>
        <w:gridCol w:w="2138"/>
        <w:gridCol w:w="36"/>
      </w:tblGrid>
      <w:tr>
        <w:trPr/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. KRYTERIA MERYTORYCZNE</w:t>
            </w:r>
          </w:p>
        </w:tc>
      </w:tr>
      <w:tr>
        <w:trPr/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merytoryczne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kala punktowa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ymagane minimum / maksymalna liczba punktów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</w:t>
              <w:br/>
              <w:t>punktów przyznana wyłącznie bezwarunkowo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punktów </w:t>
              <w:br/>
              <w:t xml:space="preserve">przyznana warunkowo </w:t>
              <w:br/>
              <w:t>(jeżeli oceniający dostrzega możliwość warunkowego przyznania punktów)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Uzasadnienie oceny w przypadku bezwarunkowego przyznania liczby punktów mniejszej niż maksymalna </w:t>
              <w:br/>
              <w:t xml:space="preserve">(w przypadku liczby punktów przyznanej warunkowo uzasadnienie należy podać </w:t>
              <w:br/>
              <w:t>w części G karty)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1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jest zgodny z właściwym celem szczegółowym RPO WD 2014-2020 oraz w jaki sposób projekt przyczyni się do osiągnięcia celu szczegółowego RPO WD 2014-2020?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potrzeba realizacji projektu jest wystarczająco uzasadniona i odpowiada na zdiagnozowany problem?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zaplanowane w ramach projektu wartości wskaźników są adekwatne w stosunku do potrzeb i celów projektu, a założone do osiągnięcia wartości są realne?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Dodatkowo w przypadku projektów o wartości co najmniej 2 mln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o wystarczający opis ryzyka nieosiągnięcia założeń projektu oraz zaplanowanych w ramach projektu działań zaradczych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pacing w:before="100" w:after="100"/>
              <w:ind w:left="29" w:hanging="0"/>
              <w:contextualSpacing/>
              <w:jc w:val="both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Czy dobór grupy docelowej jest adekwatny do założeń projektu oraz RPO WD 2014-2020, w tym czy zawiera wystarczający opis: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100" w:after="100"/>
              <w:contextualSpacing/>
              <w:jc w:val="both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grupy docelowej, jaka będzie wspierana w ramach projektu;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100" w:after="100"/>
              <w:contextualSpacing/>
              <w:jc w:val="both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potrzeb i oczekiwań uczestników projektu w kontekście wsparcia, które ma być udzielane w ramach projektu;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100" w:after="100"/>
              <w:contextualSpacing/>
              <w:jc w:val="both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barier, na które napotykają uczestnicy projektu;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100" w:after="100"/>
              <w:contextualSpacing/>
              <w:jc w:val="both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skali zainteresowania potencjalnych uczestników projektu;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100" w:after="100"/>
              <w:contextualSpacing/>
              <w:jc w:val="both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sposobu rekrutacji uczestników projektu, w tym kryteriów rekrutacji zapewnienia dostępności rekrutacji dla osób z niepełnosprawnościami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4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 / 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3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e wniosku o dofinansowanie projektu przedstawiono wystarczający opis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dań realizowanych w ramach projektu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uzasadnienia potrzeby realizacji zadań w kontekście przedstawionej diagnozy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artości wskaźników, które zostaną osiągnięte w ramach zadań (jeśli dotyczy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roli partnerów w  realizacji poszczególnych zadań jeśli przewidziano ich realizację w ramach partnerstwa wraz z uzasadnieniem (jeśli dotyczy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trwałości i wpływu rezultatów projektu(jeśli dotyczy)?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harmonogram realizacji projektu jest racjonalny w stosunku do przedstawionego zakresu zadań w projekcie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394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4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sposób zarządzania projektem jest adekwatny do zakresu projektu?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odmioty zaangażowane w realizację projektu posiadają odpowiedni potencjał (kadrowy, techniczny, finansowy) do realizacji projektu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 / 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4090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Tahoma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lub partnerzy w przypadku projektu realizowanego w partnerstwie, posiadają doświadczenie w realizacji przedsięwzięć, w tym przedsięwziąć finansowanych ze środków innych niż środki funduszu UE: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cs="Tahoma"/>
                <w:sz w:val="24"/>
                <w:szCs w:val="24"/>
                <w:lang w:val="pl-PL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w obszarze, w którym udzielane będzie wsparcie przewidziane w ramach projektu,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313" w:hanging="313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na rzecz grupy docelowej, do której kierowane będzie wsparcie przewidziane w ramach projektu,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before="0" w:after="120"/>
              <w:ind w:left="313" w:hanging="313"/>
              <w:contextualSpacing/>
              <w:jc w:val="both"/>
              <w:rPr>
                <w:rFonts w:cs="Arial"/>
                <w:b/>
                <w:b/>
                <w:kern w:val="2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na określonym terytorium, którego dotyczyć będzie realizacja projektu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 / 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6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datki są niezbędne do realizacji projektu i osiągnięcia jego celów?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budżet projektu został sporządzony w sposób prawidłowy?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sokość kosztów przypadających na jednego uczestnika projektu jest adekwatna do zakresu projektu oraz osiągniętych korzyści, a zaplanowane wydatki są racjonalne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zaplanowane w ramach projektu zadania są zgodne z określonym minimalnym standardem usług oraz wydatki są zgodne z katalogiem stawek, określonym dla danego konkursu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3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 dotyczy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szystkie wydatki są kwalifikowane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9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pisami SzOOP RPO WD 2014-2020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10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zy wniosek otrzymał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wymagane minimum 50 punktów ogółem (łącznie za spełnienie kryteriów oceny merytorycznej oraz kryteriów oceny zgodności projektów ze Strategią ZIT) oraz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co najmniej 50% punktów w poszczególnych kryteriach merytorycznych oraz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ozytywną ocenę za spełnienie kryteriów nr 7, 8 i 9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uma punktów przyznanych bezwarunkowo i warunkowo (jeśli dotyczy) za kryteria merytoryczne: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BEZWARUNKOWO: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WARUNKOWO: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. KRYTERIA PREMIUJĄ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o ile w danym konkursie przewidziano kryteria premiujące dla każdego kryterium jednokrotnie zaznaczyć właściwe znakiem „X”)</w:t>
            </w:r>
          </w:p>
        </w:tc>
      </w:tr>
      <w:tr>
        <w:trPr>
          <w:trHeight w:val="453" w:hRule="atLeast"/>
        </w:trPr>
        <w:tc>
          <w:tcPr>
            <w:tcW w:w="71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Pola poniżej uzupełnia IOK zgodnie z Kryteriami wyboru projektów w ramach RPO WD 2014-2020</w:t>
            </w:r>
          </w:p>
        </w:tc>
        <w:tc>
          <w:tcPr>
            <w:tcW w:w="8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jest</w:t>
            </w:r>
          </w:p>
        </w:tc>
      </w:tr>
      <w:tr>
        <w:trPr/>
        <w:tc>
          <w:tcPr>
            <w:tcW w:w="71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spełnione – wpisać liczbę punktów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niespełnione</w:t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kryterium nr 1: waga punktowa: pkt.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ie dotyczy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uma dodatkowych punktów za spełnianie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  <w:t>kryteriów premiujących:</w:t>
            </w:r>
          </w:p>
        </w:tc>
        <w:tc>
          <w:tcPr>
            <w:tcW w:w="8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  <w:t>Nie dotyczy</w:t>
            </w:r>
          </w:p>
        </w:tc>
      </w:tr>
      <w:tr>
        <w:trPr>
          <w:trHeight w:val="1125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21" w:firstLine="321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PREMIUJĄCYCH (WYPEŁNIĆ W PRZYPADKU GDY CO NAJMNIEJ JEDNO KRYTERIUM UZNANO ZA NIESPEŁNIONE LUB PRZYZNANO PONIŻEJ MAKSYMALNEJ MOŻLIWEJ LICZBY PUNKTÓW</w:t>
            </w:r>
            <w:r>
              <w:rPr>
                <w:rStyle w:val="FootnoteAnchor"/>
                <w:rFonts w:cs="Calibri" w:ascii="Calibri" w:hAnsi="Calibri"/>
                <w:b/>
                <w:bCs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61"/>
        <w:gridCol w:w="4754"/>
        <w:gridCol w:w="1265"/>
        <w:gridCol w:w="431"/>
        <w:gridCol w:w="1574"/>
        <w:gridCol w:w="1671"/>
        <w:gridCol w:w="995"/>
        <w:gridCol w:w="3269"/>
      </w:tblGrid>
      <w:tr>
        <w:trPr>
          <w:trHeight w:val="269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. LICZBA PUNKTÓW I DECYZJA O MOŻLIWOŚCI REKOMENDOWANIA DO DOFINANSOWANIA</w:t>
            </w:r>
          </w:p>
        </w:tc>
      </w:tr>
      <w:tr>
        <w:trPr>
          <w:trHeight w:val="968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ind w:left="-321" w:firstLine="321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ŁĄCZNA LICZBA PUNKTÓW PRZYZNANYCH W CZĘŚCI D i E: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BEZWARUNKOW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UNKOWO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 ILE DOTYCZY)</w:t>
            </w:r>
          </w:p>
        </w:tc>
      </w:tr>
      <w:tr>
        <w:trPr>
          <w:trHeight w:val="531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20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SPEŁNIA WYMAGANIA MINIMALNE ORAZ SPEŁNIA ALBO WARUNKOWO SPEŁNIA KRYTERIA HORYZONTALNE, ABY MIEĆ MOŻLIWOŚĆ UZYSKANIA DOFINANSOWANIA?</w:t>
            </w:r>
          </w:p>
        </w:tc>
      </w:tr>
      <w:tr>
        <w:trPr>
          <w:trHeight w:val="392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. NEGOCJACJE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wypełnić jeżeli w części F zaznaczono odpowiedź „TAK”)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ZOSTAŁ OCENIONY WARUNKOWO I JEST KIEROWANY DO NEGOCJACJI?</w:t>
            </w:r>
          </w:p>
        </w:tc>
      </w:tr>
      <w:tr>
        <w:trPr>
          <w:trHeight w:val="574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AKRES NEGOCJACJI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WYPEŁNIĆ JEŻELI POWYŻEJ ZAZNACZONO ODPOWIEDŹ „TAK”)</w:t>
            </w:r>
          </w:p>
        </w:tc>
      </w:tr>
      <w:tr>
        <w:trPr>
          <w:trHeight w:val="226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7"/>
              </w:numPr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BRANE WARUNKI W ZAKRESIE KRYTERIUM DOTYCZĄCEGO BUDŻETU PROJEKTU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 Kwestionowane pozycje wydatków jako niekwalifikowaln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 Kwestionowane wysokości wydatków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ponowana wartoś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óżnica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684" w:leader="none"/>
                <w:tab w:val="left" w:pos="8565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 Proponowana kwota dofinansowania:</w:t>
              <w:tab/>
              <w:tab/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PLN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7"/>
              </w:numPr>
              <w:spacing w:lineRule="exact" w:line="240" w:before="60" w:after="60"/>
              <w:jc w:val="center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>POZOSTAŁE WARUNKI DOTYCZĄCE ZAKRESU MERYTORYCZNEGO PRO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color w:val="000000"/>
              </w:rPr>
            </w:pPr>
            <w:r>
              <w:rPr>
                <w:color w:val="000000"/>
              </w:rPr>
              <w:t>Kryterium, którego dotyczy warunek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unek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</w:rPr>
        <w:t>................................................</w:t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 xml:space="preserve">    ................................................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Calibri" w:ascii="Calibri" w:hAnsi="Calibri"/>
          <w:i/>
        </w:rPr>
        <w:t>podpis oceniającego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i/>
        </w:rPr>
        <w:t>da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aznaczenia odpowiedzi „NIE” wniosek o dofinansowanie</w:t>
      </w:r>
      <w:r>
        <w:rPr>
          <w:sz w:val="16"/>
          <w:szCs w:val="16"/>
          <w:lang w:val="pl-PL"/>
        </w:rPr>
        <w:t xml:space="preserve"> powinien zostać odrzucony i nie podlegać dalszej ocenie (nie wypełnia się karty w zakresie części C-G)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sytuacji, gdy dla danego kryterium przewidziano wagi punkt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94" w:hanging="9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851" w:hanging="426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8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color w:val="000000"/>
    </w:rPr>
  </w:style>
  <w:style w:type="character" w:styleId="WW8Num13z4">
    <w:name w:val="WW8Num13z4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38:00Z</dcterms:created>
  <dc:creator>Piotr Bełza</dc:creator>
  <dc:description/>
  <cp:keywords/>
  <dc:language>en-US</dc:language>
  <cp:lastModifiedBy>MNec</cp:lastModifiedBy>
  <cp:lastPrinted>2015-09-21T11:42:00Z</cp:lastPrinted>
  <dcterms:modified xsi:type="dcterms:W3CDTF">2016-03-03T11:40:00Z</dcterms:modified>
  <cp:revision>3</cp:revision>
  <dc:subject/>
  <dc:title>Karta oceny formalno – merytorycznej wniosku o dofinansowanie</dc:title>
</cp:coreProperties>
</file>