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b w:val="false"/>
          <w:b w:val="false"/>
          <w:sz w:val="40"/>
          <w:szCs w:val="40"/>
        </w:rPr>
      </w:pPr>
      <w:r>
        <w:rPr>
          <w:rFonts w:cs="Calibri" w:ascii="Calibri" w:hAnsi="Calibri"/>
          <w:b w:val="false"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</w:rPr>
        <w:t xml:space="preserve">Załącznik nr 2 Wzór karty oceny formalno – merytorycznej wniosku o dofinansowanie projektu konkursowego w ramach RPO WD 2014-2020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/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ek o dofinansowanie projektu zawiera wszystkie wskaźniki obligatoryjne dla danego typu projektu (w tym wskaźniki z ram wykonania, jeśli są takie które odpowiadają zakresowi projektu) </w:t>
              <w:br/>
              <w:t>z przypisaną wartością docelową większą od zer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 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oraz partnerzy (jeśli dotyczy) nie podlegają wykluczeniu z 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art. 207 ust. 4 ustawy z dnia 27 sierpnia 2009 r. o finansach publicznych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art.12 ust. 1 pkt 1 ustawy z dnia 15 czerwca 2012 r. o skutkach powierzania wykonywania pracy cudzoziemcom przebywającym wbrew przepisom na terytorium Rzeczypospolitej Polski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Wnioskodawca złożył oświadczenie, że: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projekt nie został zakończony w rozumieniu art. 65 ust. 6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autoSpaceDE w:val="false"/>
              <w:spacing w:before="0" w:after="0"/>
              <w:ind w:left="346" w:hanging="284"/>
              <w:contextualSpacing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projekt nie obejmuje przedsięwzięć będących częścią operacji, </w:t>
              <w:br/>
              <w:t xml:space="preserve">które zostały objęte lub powinny były zostać objęte procedurą odzyskiwania środków zgodnie z art. 71 (trwałość operacji) </w:t>
              <w:br/>
              <w:t>w następstwie przeniesienia działalności produkcyjnej poza obszar objęty programem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 w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wyniku otrzymania przez projekt dofinansowania we wnioskowanej wysokości, na określone wydatki kwalifikowalne, </w:t>
              <w:br/>
              <w:t>w projekcie nie dojdzie do podwójnego dofinansowania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projektu nie przekracza poziomów określonych </w:t>
              <w:br/>
              <w:t>w 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>zapewnił odpowiedni poziom wkładu własnego określony w 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prawidłowo zakwalifikowano projekt pod kątem występowania pomocy publicznej/ pomocy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okres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realizacji projektu jest zgodny z podanym w </w:t>
            </w:r>
            <w:r>
              <w:rPr>
                <w:rFonts w:cs="Tahoma" w:ascii="Calibri" w:hAnsi="Calibri"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31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projekcie, w którym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wartość wkładu publicznego (środków publicznych)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nie przekracza 100 000 EUR zastosowano kwoty ryczałtowe, o których mowa w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 xml:space="preserve">Wytycznych w zakresie kwalifikowalności wydatków </w:t>
              <w:br/>
              <w:t>w zakresie Europejskiego Funduszu Rozwoju Regionalnego, Europejskiego Funduszu Społecznego oraz Funduszu Spójności na lata 2014-2020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? </w:t>
              <w:br/>
              <w:t xml:space="preserve">Czy w sytuacjach określonych w regulaminie konkursu zastosowano pozostałe uproszczone metody rozliczania wydatków, o których mowa </w:t>
              <w:br/>
              <w:t xml:space="preserve">w </w:t>
            </w:r>
            <w:r>
              <w:rPr>
                <w:rFonts w:cs="Arial" w:ascii="Calibri" w:hAnsi="Calibri"/>
                <w:i/>
                <w:kern w:val="2"/>
                <w:sz w:val="24"/>
                <w:szCs w:val="24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3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</w:t>
            </w:r>
            <w:r>
              <w:rPr>
                <w:rFonts w:cs="Arial" w:ascii="Calibri" w:hAnsi="Calibri"/>
                <w:kern w:val="2"/>
                <w:sz w:val="24"/>
                <w:szCs w:val="24"/>
              </w:rPr>
              <w:t xml:space="preserve">Wnioskodawca nie zalega z uiszczaniem podatków, jak również </w:t>
              <w:br/>
              <w:t xml:space="preserve">z opłacaniem składek na ubezpieczenie społeczne i zdrowotne, Fundusz Pracy, Państwowy Fundusz Rehabilitacji Osób Niepełnosprawnych </w:t>
              <w:br/>
              <w:t>lub innych należności wymaganych odrębnymi przepisami prawa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/>
              <w:t>Czy Wnioskodawca (lider projektu) złożył w ramach konkursu maksymalnie trzy wnioski o dofinansowanie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projekt, który przewiduje działania zmierzające do aktywizacji społeczno - zatrudnieniowej uczestników  zakłada osiągnięcie minimalnych poziomów efektywności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w odniesieniu do osób lub środowisk zagrożonych ubóstwem </w:t>
              <w:br/>
              <w:t xml:space="preserve">lub wykluczeniem społecznym minimalny poziom efektywności społeczno – zatrudnieniowej w wymiarze społecznym wynosi </w:t>
              <w:br/>
              <w:t>co najmniej 56% oraz w wymiarze zatrudnieniowym co najmniej 22%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w odniesieniu do osób o znacznym stopniu niepełnosprawności, osób z niepełnosprawnością intelektualną oraz osób </w:t>
              <w:br/>
              <w:t xml:space="preserve">z niepełnosprawnościami sprzężonymi  minimalny poziom efektywności społeczno– zatrudnieniowej w wymiarze społecznym wynosi co najmniej 46% oraz w wymiarze zatrudnieniowym </w:t>
              <w:br/>
              <w:t>co najmniej 12% (jeżeli ta grupa stanowi grupę docelową lub jej część w ramach projektu)?</w:t>
            </w:r>
          </w:p>
          <w:p>
            <w:pPr>
              <w:pStyle w:val="Akapitzlist"/>
              <w:suppressAutoHyphens w:val="false"/>
              <w:snapToGrid w:val="false"/>
              <w:spacing w:before="0" w:after="0"/>
              <w:ind w:left="352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 odniesieniu do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osób będących w pieczy zastępczej i opuszczających tę pieczę, </w:t>
              <w:br/>
              <w:t xml:space="preserve">o których mowa w ustawie o wspieraniu rodziny i systemie pieczy zastępczej,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osób nieletnich, wobec których zastosowano środki zapobiegania </w:t>
              <w:br/>
              <w:t>i zwalczania demoralizacji i przestępczości, o których mowa w ustawie o postępowaniu w sprawach nieletnich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osób przebywających w młodzieżowych ośrodkach wychowawczych </w:t>
              <w:br/>
              <w:t xml:space="preserve">i młodzieżowych ośrodkach socjoterapii, o których mowa w ustawie </w:t>
              <w:br/>
              <w:t>o systemie oświaty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zieci i młodzieży objętej wsparciem w ramach placówek wsparcia dziennego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sób objętych usługami opiekuńczymi oraz asystenckimi</w:t>
            </w:r>
            <w:r>
              <w:rPr>
                <w:rFonts w:cs="Tahoma" w:ascii="Calibri" w:hAnsi="Calibri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Akapitzlist"/>
              <w:suppressAutoHyphens w:val="false"/>
              <w:snapToGrid w:val="false"/>
              <w:spacing w:before="0" w:after="0"/>
              <w:ind w:left="0" w:hanging="0"/>
              <w:contextualSpacing/>
              <w:rPr/>
            </w:pPr>
            <w:r>
              <w:rPr>
                <w:rFonts w:cs="Tahoma" w:ascii="Calibri" w:hAnsi="Calibri"/>
                <w:sz w:val="22"/>
                <w:szCs w:val="22"/>
              </w:rPr>
              <w:t>nie ma obowiązku stosowania kryteriów efektywności społeczno- zatrudnieniowej.</w:t>
            </w:r>
            <w:r>
              <w:rPr>
                <w:rFonts w:cs="Tahoma" w:ascii="Calibri" w:hAnsi="Calibri"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akłada, że pierwszeństwo udziału w projekcie będą miały następujące grupy docelowe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>lub rodziny zagrożone ubóstwem lub wykluczeniem społecznym doświadczające wielokrotnego wykluczenia społecznego i/lub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o znacznym lub umiarkowanym stopniu niepełnosprawności oraz z niepełnosprawnościami sprzężonymi, </w:t>
              <w:br/>
              <w:t>z niepełnosprawnością intelektualną oraz osoby z zaburzeniami psychicznymi i/lub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osoby korzystające z Programu Operacyjnego Pomoc Żywnościowa 2014-2020 (PO PŻ), a zakres wsparcia dla tych osób lub rodzin nie będzie powielał działań, które dana osoba </w:t>
              <w:br/>
              <w:t>lub rodzina otrzymała lub otrzymuje z PO PŻ w ramach działań towarzyszących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 gdy Wnioskodawca zakłada realizację usług opiekuńczych lub asystenckich, pierwszeństwo udziału w projekcie będą miały osoby z niepełnosprawnościami i osoby niesamodzielne, których dochód nie przekracza 150% właściwego kryterium dochodowego </w:t>
              <w:br/>
              <w:t>(na osobę samotnie gospodarującą lub na osobę w rodzinie), o których mowa w ustawie z dnia 12 marca 2004 r. o pomocy społecznej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color w:val="FF0000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nioskodawca zadeklarował we wniosku o dofinansowanie trwałość miejsc świadczenia usług społecznych utworzonych w ramach projektu po jego zakończeniu co najmniej przez okres odpowiadający okresowi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Czy Wnioskodawca zapewnia, że wsparcie dla usług asystenckich/ opiekuńczych udzielone w ramach projektu doprowadzi</w:t>
              <w:br/>
              <w:t>do zwiększenia liczby miejsc świadczenia usług asystenckich/ opiekuńczych prowadzonych przez danego Wnioskodawcę w stosunku do danych za rok poprzedzający rok rozpoczęcia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, gdy Wnioskodawca zakłada udzielanie wsparcia </w:t>
              <w:br/>
              <w:t xml:space="preserve">w ramach placówki wsparcia dziennego w formie opiekuńczej oraz pracy podwórkowej przewidziano realizację zajęć rozwijających co najmniej </w:t>
              <w:br/>
              <w:t>2 z 8 kompetencji kluczowych tj.: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porozumiewanie się w języku ojczystym;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porozumiewanie się w językach obcych;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matematyczne i podstawowe kompetencje naukowo – techniczne;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informatyczne;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umiejętność uczenia się;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kompetencje społeczne i obywatelskie;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inicjatywność i przedsiębiorczość;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napToGrid w:val="false"/>
              <w:spacing w:before="0" w:after="0"/>
              <w:ind w:left="265" w:hanging="265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świadomość i ekspresja kulturaln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, gdy Wnioskodawca zakłada udzielanie wsparcia </w:t>
              <w:br/>
              <w:t xml:space="preserve">na rzecz osób, które są w wieku aktywności zawodowej i są zdolne </w:t>
              <w:br/>
              <w:t>do podjęcia zatrudnienia, zobowiązał się we wniosku o dofinansowanie do zawiązania współpracy z Ośrodkiem Wsparcia Ekonomii Społecznej, który funkcjonuje na obszarze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nioskodawca zobowiązał się nawiązać współpracę z właściwą terytorialnie jednostką organizacyjną pomocy społecznej (tj. OPS, PCPR) w celu co najmniej przekazania jej ogólnej informacji o realizowanym projekcie (cele, działania, opis grupy docelowej, okres rekrutacji)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Czy Wnioskodawca zobowiązał się do udzielania wsparcia osobom niesamodzielnym zgodnie z „</w:t>
            </w:r>
            <w:r>
              <w:rPr>
                <w:rFonts w:cs="Tahoma" w:ascii="Calibri" w:hAnsi="Calibri"/>
                <w:i/>
                <w:sz w:val="24"/>
                <w:szCs w:val="24"/>
              </w:rPr>
              <w:t xml:space="preserve">Ogólnoeuropejskimi wytycznymi dotyczącymi przejścia od opieki instytucjonalnej do opieki świadczonej </w:t>
              <w:br/>
              <w:t>na poziomie lokalnych społeczności</w:t>
            </w:r>
            <w:r>
              <w:rPr>
                <w:rFonts w:cs="Tahoma" w:ascii="Calibri" w:hAnsi="Calibri"/>
                <w:sz w:val="24"/>
                <w:szCs w:val="24"/>
              </w:rPr>
              <w:t>” i dokumentem „</w:t>
            </w:r>
            <w:r>
              <w:rPr>
                <w:rFonts w:cs="Tahoma" w:ascii="Calibri" w:hAnsi="Calibri"/>
                <w:i/>
                <w:sz w:val="24"/>
                <w:szCs w:val="24"/>
              </w:rPr>
              <w:t xml:space="preserve">Wykorzystanie funduszy Unii Europejskiej w celu przejścia od opieki instytucjonalnej </w:t>
              <w:br/>
              <w:t>do opieki świadczonej na poziomie lokalnych społeczności – zestaw narzędzi</w:t>
            </w:r>
            <w:r>
              <w:rPr>
                <w:rFonts w:cs="Tahoma" w:ascii="Calibri" w:hAnsi="Calibri"/>
                <w:sz w:val="24"/>
                <w:szCs w:val="24"/>
              </w:rPr>
              <w:t>”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50"/>
        <w:gridCol w:w="1720"/>
        <w:gridCol w:w="94"/>
        <w:gridCol w:w="3184"/>
        <w:gridCol w:w="4998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95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2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8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279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3791"/>
        <w:gridCol w:w="860"/>
        <w:gridCol w:w="404"/>
        <w:gridCol w:w="1396"/>
        <w:gridCol w:w="1132"/>
        <w:gridCol w:w="16"/>
        <w:gridCol w:w="559"/>
        <w:gridCol w:w="472"/>
        <w:gridCol w:w="1235"/>
        <w:gridCol w:w="246"/>
        <w:gridCol w:w="698"/>
        <w:gridCol w:w="559"/>
        <w:gridCol w:w="7"/>
        <w:gridCol w:w="1613"/>
        <w:gridCol w:w="2179"/>
      </w:tblGrid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/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 xml:space="preserve">Czy potrzeba realizacji projektu jest wystarczająco uzasadniona i odpowiada </w:t>
              <w:br/>
              <w:t>na zdiagnozowany problem?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odatkowo w przypadku projektów </w:t>
              <w:br/>
              <w:t>o wartości co najmniej 2 mln: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zaplanowane w ramach projektu wartości wskaźników są adekwatne w stosunku </w:t>
              <w:br/>
              <w:t xml:space="preserve">do potrzeb i celów projektu, a założone </w:t>
              <w:br/>
              <w:t>do osiągnięcia wartości są re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dobór grupy docelowej jest adekwatny </w:t>
              <w:br/>
              <w:t>do założeń projektu oraz RPO WD 2014-2020, w tym czy zawiera wystarczający opis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grupy docelowej, jaka będzie wspierana </w:t>
              <w:br/>
              <w:t>w ramach projektu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kali zainteresowania potencjalnych uczestników projektu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sposobu rekrutacji uczestników projektu, w tym kryteriów rekrutacji zapewnienia dostępności rekrutacji dla osób </w:t>
              <w:br/>
              <w:t>z niepełnosprawnościami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6 / 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uzasadnienia potrzeby realizacji zadań </w:t>
              <w:br/>
              <w:t>w kontekście przedstawionej diagnoz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roli partnerów w realizacji poszczególnych zadań, jeśli przewidziano ich realizację </w:t>
              <w:br/>
            </w:r>
            <w:r>
              <w:rPr>
                <w:rFonts w:cs="Calibri" w:ascii="Calibri" w:hAnsi="Calibri"/>
                <w:spacing w:val="-6"/>
                <w:sz w:val="24"/>
                <w:szCs w:val="24"/>
                <w:lang w:eastAsia="ar-SA"/>
              </w:rPr>
              <w:t>w ramach partnerstwa wraz z uzasadnieniem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(jeśli dotyczy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 (jeśli dotyczy)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4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Wnioskodawca lub partnerzy, </w:t>
              <w:br/>
              <w:t xml:space="preserve">w przypadku projektu realizowanego </w:t>
              <w:br/>
              <w:t xml:space="preserve">w partnerstwie, posiadają doświadczenie </w:t>
              <w:br/>
              <w:t>w realizacji przedsięwzięć, w tym przedsięwzięć finansowanych ze środków innych niż środki funduszu UE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 obszarze, w którym udzielane będzie wsparcie przewidziane w ramach projekt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rzecz grupy docelowej, do której kierowane będzie wsparcie przewidziane w ramach projekt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określonym terytorium, którego dotyczyć będzie realizacja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budżet projektu został sporządzony </w:t>
              <w:br/>
              <w:t>w sposób prawidłowy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wysokość kosztów przypadających </w:t>
              <w:br/>
              <w:t>na jednego uczestnika projektu jest adekwatna do zakresu projektu oraz osiągniętych korzyści, a zaplanowane wydatki są racjon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7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konkursu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lne?</w:t>
            </w:r>
            <w:ins w:id="0" w:author="aparys" w:date="2016-02-29T12:00:00Z">
              <w:r>
                <w:rPr>
                  <w:rFonts w:cs="Calibri" w:ascii="Calibri" w:hAnsi="Calibri"/>
                  <w:sz w:val="24"/>
                  <w:szCs w:val="24"/>
                </w:rPr>
                <w:t xml:space="preserve"> </w:t>
              </w:r>
            </w:ins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trzymał wymagane minimum 60 punktów ogółem oraz co najmniej 60% punktów w poszczególnych grupach kryteriów merytorycznych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, 2 oraz 3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4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5 oraz 6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7 oraz 8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9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0, 11 oraz 1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otrzymał pozytywną ocenę za spełnienie kryteriów nr 13, 14 i 15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w odniesieniu do każdego kryterium jednokrotnie zaznaczyć właściwe znakiem „X”) -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NIE DOTYCZY</w:t>
            </w:r>
          </w:p>
        </w:tc>
      </w:tr>
      <w:tr>
        <w:trPr>
          <w:trHeight w:val="453" w:hRule="atLeast"/>
        </w:trPr>
        <w:tc>
          <w:tcPr>
            <w:tcW w:w="7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Pola poniżej uzupełnia IOK zgodnie z właściwym </w:t>
              <w:br/>
              <w:t>Rocznym Planem Działania</w:t>
            </w:r>
          </w:p>
        </w:tc>
        <w:tc>
          <w:tcPr>
            <w:tcW w:w="8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/>
            </w:pPr>
            <w:r>
              <w:rPr/>
              <w:t xml:space="preserve">Kryterium 1: </w:t>
            </w:r>
          </w:p>
          <w:p>
            <w:pPr>
              <w:pStyle w:val="Default"/>
              <w:rPr/>
            </w:pPr>
            <w:r>
              <w:rPr>
                <w:rFonts w:eastAsia="Times New Roman" w:cs="Tahoma"/>
              </w:rPr>
              <w:t xml:space="preserve">Czy </w:t>
            </w:r>
            <w:r>
              <w:rPr/>
              <w:t>projekt jest realizowany:</w:t>
            </w:r>
          </w:p>
          <w:p>
            <w:pPr>
              <w:pStyle w:val="Default"/>
              <w:numPr>
                <w:ilvl w:val="0"/>
                <w:numId w:val="13"/>
              </w:numPr>
              <w:ind w:left="408" w:hanging="360"/>
              <w:rPr/>
            </w:pPr>
            <w:r>
              <w:rPr/>
              <w:t xml:space="preserve">przez podmiot ekonomii społecznej lub </w:t>
            </w:r>
          </w:p>
          <w:p>
            <w:pPr>
              <w:pStyle w:val="Default"/>
              <w:numPr>
                <w:ilvl w:val="0"/>
                <w:numId w:val="13"/>
              </w:numPr>
              <w:ind w:left="408" w:hanging="360"/>
              <w:rPr/>
            </w:pPr>
            <w:r>
              <w:rPr/>
              <w:t>w partnerstwie z podmiotem ekonomii społecznej lub</w:t>
            </w:r>
          </w:p>
          <w:p>
            <w:pPr>
              <w:pStyle w:val="Default"/>
              <w:numPr>
                <w:ilvl w:val="0"/>
                <w:numId w:val="13"/>
              </w:numPr>
              <w:ind w:left="408" w:hanging="360"/>
              <w:rPr/>
            </w:pPr>
            <w:r>
              <w:rPr/>
              <w:t>w partnerstwie organizacji pozarządowych z podmiotem publicznym świadczącym usługi społeczne, będące przedmiotem konkursu?</w:t>
            </w:r>
          </w:p>
          <w:p>
            <w:pPr>
              <w:pStyle w:val="Default"/>
              <w:ind w:left="408" w:hanging="0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ga punktowa: od 0 pkt do 10 p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0 pkt. projekt jest realizowany przez podmiot ekonomii społecznej (preferencja nr 1),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5 pkt. projekt jest realizowany w partnerstwie (preferencja </w:t>
              <w:br/>
              <w:t>nr 2 i 3)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6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2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y Wnioskodawca zrealizował w ciągu ostatnich 3 lat przed złożeniem wniosku o dofinansowanie na terenie województwa dolnośląskiego co najmniej 2 przedsięwzięcia w obszarze merytorycznym i dla grupy docelowej objętej interwencją projektową, w ramach których osiągnął zakładane w ramach przedsięwzięcia cele?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Waga punktowa: od 0 pkt do 10 pkt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0 pkt. – brak przedsięwzięcia,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5 pkt. minimum 2 przedsięwzięcia,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10 pkt. powyżej dwóch przedsięwzięć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ryterium 3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y usługi przewidziane w projekcie realizowane są na obszarach wiejskich (lokalizacja miejsca świadczenia usługi) lub na rzecz mieszkańców obszarów wiejskich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ga punktowa: 0-5 pkt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ryterium 4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y projekt jest skierowany: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przypadku typu operacji 9.1.A – do osób zamieszkujących na terenie powiatu: ząbkowickiego, górowskiego, powiatu m. Legnica, kłodzkiego, zgorzeleckiego, polkowickiego, wołowskiego, jaworskiego;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 przypadku typu operacji 9.2.B – do osób zamieszkujących na terenie powiatu: ząbkowickiego, złotoryjskiego, górowskiego, kłodzkiego, legnickiego, polkowickiego, wołowskiego, lwóweckiego;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 przypadku typu operacji 9.2.C – do osób: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before="0" w:after="0"/>
              <w:ind w:left="720" w:firstLine="226"/>
              <w:contextualSpacing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 znacznym lub umiarkowanym stopniu niepełnosprawności,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before="0" w:after="0"/>
              <w:ind w:left="720" w:firstLine="226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 niepełnosprawnością sprzężoną,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before="0" w:after="0"/>
              <w:ind w:left="720" w:firstLine="226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 niepełnosprawnością intelektualną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before="0" w:after="0"/>
              <w:ind w:left="720" w:firstLine="226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 zaburzeniami psychicznymi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before="0" w:after="0"/>
              <w:ind w:left="720" w:firstLine="226"/>
              <w:contextualSpacing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puszczających pieczę zastępczą w rozumieniu przepisów o wspieraniu rodziny i systemie pieczy zastępczej,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before="0" w:after="0"/>
              <w:ind w:left="720" w:firstLine="226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ezdomnych,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before="0" w:after="0"/>
              <w:ind w:left="720" w:firstLine="226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iesamodzielnych?</w:t>
            </w:r>
          </w:p>
          <w:p>
            <w:pPr>
              <w:pStyle w:val="Akapitzlist"/>
              <w:suppressAutoHyphens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Akapitzlist"/>
              <w:suppressAutoHyphens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  <w:t>Waga punktowa: 0-10 pkt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UZASADNIENIE OCENY SPEŁNIANIA KRYTERIÓW PREMIUJĄCYCH (WYPEŁNIĆ W PRZYPADKU GDY CO NAJMNIEJ JEDNO KRYTERIUM UZNANO </w:t>
              <w:br/>
              <w:t>ZA NIESPEŁNIONE LUB PRZYZNANO PONIŻEJ MAKSYMALNEJ MOŻLIWEJ LICZBY PUNK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4"/>
                <w:szCs w:val="24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71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8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8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color w:val="000000"/>
    </w:rPr>
  </w:style>
  <w:style w:type="character" w:styleId="WW8Num16z4">
    <w:name w:val="WW8Num16z4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spacing w:lineRule="atLeast" w:line="320" w:before="200" w:after="0"/>
      <w:ind w:left="88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0:00Z</dcterms:created>
  <dc:creator>Piotr Bełza</dc:creator>
  <dc:description/>
  <cp:keywords/>
  <dc:language>en-US</dc:language>
  <cp:lastModifiedBy>aparys</cp:lastModifiedBy>
  <cp:lastPrinted>2015-09-21T11:42:00Z</cp:lastPrinted>
  <dcterms:modified xsi:type="dcterms:W3CDTF">2016-03-07T06:53:00Z</dcterms:modified>
  <cp:revision>27</cp:revision>
  <dc:subject/>
  <dc:title>Karta oceny formalno – merytorycznej wniosku o dofinansowanie</dc:title>
</cp:coreProperties>
</file>