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RPO WD 2014 – 2020</w:t>
        <w:br/>
        <w:t>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 DLA KONKURSÓW Z ZIT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3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12 ust. 1 pkt.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jekt nie obejmuje przedsięwzięć będących częścią operacji, które zostały objęte lub powinny były zostać objęte procedurą odzyskiwania środków zgodnie z art. 71 (trwałość operacji) 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 000 EUR zastosowano kwoty ryczałtowe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 xml:space="preserve">? Czy w sytuacjach określonych w regulaminie konkursu zastosowano pozostałe uproszczone  metody rozliczania wydatków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eniem podatków, jak również </w:t>
              <w:br/>
              <w:t xml:space="preserve">z opłaca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Czy Wnioskodawca złożył w ramach konkursu maksymalnie dwa wnioski 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zakłada osiągnięcie minimalnych poziomów efektywności społeczno –zatrudnieniowej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 odniesieniu do osób lub środowisk zagrożonych ubóstwem lub wykluczeniem społecznym minimalny poziom efektywności społeczno – zatrudnieniowej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w wymiarze społecznym wynosi co najmniej 56% oraz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w wymiarze zatrudnieniowym co najmniej 22%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 odniesieniu do osób o znacznym stopniu niepełnosprawności, osób z niepełnosprawnością intelektualną oraz osób z niepełnosprawnościami sprzężonymi  minimalny poziom efektywności społeczno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 zatrudnieniowej w wymiarze społecznym wynosi co najmniej 46% oraz w wymiarze zatrudnieniowym co najmniej 12% (jeżeli ta grupa stanowi grupę docelową lub jej część w ramach projektu)?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ar-SA"/>
              </w:rPr>
              <w:t>W odniesieniu do osób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ędących w pieczy zastępczej i opuszczających tę pieczę, o których mowa w ustawie o wspieraniu rodziny i systemie pieczy zastępczej oraz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letnich, wobec których zastosowano środki zapobiegawcze i zwalczania demoralizacji i przestępczości, o których mowa w ustawie o postępowaniu w sprawach nieletnich oraz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bywających w młodzieżowych ośrodkach wychowawczych i młodzieżowych ośrodkach socjoterapii, o których mowa w ustawie o systemie oświaty,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ar-SA"/>
              </w:rPr>
              <w:t xml:space="preserve">do których są kierowane usługi aktywnej integracji nie ma obowiązku stosowania kryteriów efektywności społeczno – zatrudnieniowej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przewidział w projekcie - w stosunku do każdego uczestnika - realizację usług aktywnej integracji </w:t>
              <w:br/>
              <w:t>o charakterze co najmniej społeczny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co najmniej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2% osób zagrożonych ubóstwem lub wykluczeniem społecznym uzyska kwalifikacje po opuszczeniu projektu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6% osób zagrożonych ubóstwem lub wykluczeniem społecznym poszukuje pracy po opuszczeniu projekt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% osób zagrożonych ubóstwem lub wykluczeniem społecznym pracuje po opuszczeniu projektu (łącznie z pracującymi na własny rachunek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zobowiązał się nawiązać współpracę z daną jednostką organizacyjną pomocy społecznej (tj. OPS, PCPR) w celu co najmniej przekazania jej ogólnej informacji o realizowanym projekcie (cele, działania, opis grupy docelowej, okres rekrutacji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odawca zobowiązał się we wniosku o dofinansowanie do zawiązania współpracy z Ośrodkiem Wsparcia Ekonomii Społecznej, który funkcjonuje na obszarze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 przypadku, gdy projekt przewiduje uczestnictwo osób korzystających z Programu Operacyjnego Pomoc Żywnościowa 2014-2020 (PO PŻ) Wnioskodawca zobowiązał się, że zakres wsparcia dla tych osób lub rodzin nie będzie powielał działań, które dana osoba 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 przypadku, gdy projekt przewiduje utworzenie nowego WTZ (Warsztatu Terapii Zajęciowej) planowane jest to na terenie co najmniej jednego z następujących powiatów: bolesławiecki, głogowski, górowski, legnicki, lwówecki, milicki, oławski, wałbrzyski, m. Wałbrzych, wrocławski, zgorzelecki, kamiennogórski, wołowski, lubański, trzebnicki, jaworski, m. Jelenia Góra, polkowicki, dzierżoniowski, ząbkowick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 przypadku, gdy projekt przewiduje utworzenie CIS, KIS, WTZ Wnioskodawca zobowiązał się, że zachowa trwałość utworzonych w ramach projektów podmiotów po zakończeniu realizacji projektu co najmniej przez okres odpowiadający okresowi realizacji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41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before="100" w:after="100"/>
              <w:ind w:left="29" w:hanging="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dobór grupy docelowej jest adekwatny do założeń projektu oraz RPO WD 2014-2020, w tym czy zawiera wystarczający opis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grupy docelowej, jaka będzie wspierana w ramach projektu;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before="100" w:after="100"/>
              <w:contextualSpacing/>
              <w:jc w:val="both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w kontekście przedstawionej diagnozy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w ramach partnerstwa wraz z uzasadnieniem (jeśli dotyczy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rzecz grupy docelowej, do której kierowane będzie wsparcie przewidziane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w sposób prawidłowy?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8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6-01-22T11:02:00Z</dcterms:modified>
  <cp:revision>9</cp:revision>
  <dc:subject/>
  <dc:title>Karta oceny formalno – merytorycznej wniosku o dofinansowanie</dc:title>
</cp:coreProperties>
</file>